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декабря 2021 года                                                                          №  51/313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 муниципального района «Шилкинский район» за 9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21 года, Совет муниципальн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за 9 месяцев 2021 год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76 502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68 458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8 044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9 МЕСЯЦЕВ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21 года составило:</w:t>
      </w:r>
    </w:p>
    <w:p>
      <w:pPr>
        <w:pStyle w:val="Normal"/>
        <w:ind w:firstLine="709"/>
        <w:jc w:val="both"/>
        <w:rPr/>
      </w:pPr>
      <w:r>
        <w:rPr/>
        <w:t>- по доходам 976 502,8 тыс. рублей, в том числе собственные доходы 207 738,1 тыс. рублей, безвозмездные перечисления 768 548,3 тыс. рублей.</w:t>
      </w:r>
    </w:p>
    <w:p>
      <w:pPr>
        <w:pStyle w:val="Normal"/>
        <w:ind w:firstLine="709"/>
        <w:jc w:val="both"/>
        <w:rPr/>
      </w:pPr>
      <w:r>
        <w:rPr/>
        <w:t>- по расходам 968 458,7</w:t>
      </w:r>
      <w:r>
        <w:rPr>
          <w:sz w:val="28"/>
          <w:szCs w:val="28"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8 044,1</w:t>
      </w:r>
      <w:r>
        <w:rPr>
          <w:sz w:val="28"/>
          <w:szCs w:val="28"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0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 021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 66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 73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5 931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 51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6 79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 33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3 453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51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69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38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 317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6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4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7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75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4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97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57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0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4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62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4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5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50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87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39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477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5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6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7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87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9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1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5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 08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32 80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 54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64 253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92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73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7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 30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6 68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6 50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30 184,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9 месяцев 2021 года показывают, что доходы бюджета муниципального района исполнены к годовым бюджетным назначениям на 74,7%, к уровню соответствующему периода прошлого года на 117,3%. При этом исполнение собственных доходов бюджета имеет положительную динамику по сравнению с аналогичным периодом 2020 года 113,5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9 месяцев в сумме 190 900,0 тыс. рублей выполнение составило 207 738,1 тыс. рублей или 108,8%, с перевыполнением в сумме 16 838,1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74,7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21 года исполнены на 76,2 % от годовых бюджетных назначений и на 109,2 % от бюджетных назначений на 9 месяцев (186 215,7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40"/>
        <w:gridCol w:w="1926"/>
        <w:gridCol w:w="1981"/>
        <w:gridCol w:w="162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1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1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 057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381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675,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06,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70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2,7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57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4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949,3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624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74,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 51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4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215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339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23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21 года составляет 64,0% от годовых бюджетных назначений и 93,9% от назначений на 9 месяцев (4 684,3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1825"/>
        <w:gridCol w:w="1559"/>
        <w:gridCol w:w="1309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1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87,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7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7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7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4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5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1 554,8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54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 554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73,1%, по сравнению с аналогичным периодом прошлого года наблюдается рост расходов 116,2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35"/>
        <w:gridCol w:w="1074"/>
        <w:gridCol w:w="1276"/>
        <w:gridCol w:w="1260"/>
        <w:gridCol w:w="1292"/>
        <w:gridCol w:w="126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0 год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0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8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087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4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0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 886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80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9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4 856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76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 2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7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1 492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3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5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931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964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1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026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8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4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 285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20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4 9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 4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56 533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21 года неравномерный – от 9,2% по разделу «Обслуживание государственного и муниципального долга» до 90,6% по разделу «Культура».</w:t>
      </w:r>
    </w:p>
    <w:p>
      <w:pPr>
        <w:pStyle w:val="Normal"/>
        <w:ind w:firstLine="709"/>
        <w:jc w:val="both"/>
        <w:rPr/>
      </w:pPr>
      <w:r>
        <w:rPr/>
        <w:t>За 9 месяцев 2021 года освоение средств резервного фонда Администрации муниципального района составило 284,7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9 месяцев обеспечение расходных обязательств в части выполнения принятых целевых муниципальных программ составило 843,7 тыс. рублей или 41,6 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545"/>
        <w:gridCol w:w="1403"/>
        <w:gridCol w:w="1396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7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81 376,1 рублей или 81,4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10.2021 года составляет </w:t>
      </w:r>
      <w:r>
        <w:rPr>
          <w:szCs w:val="32"/>
        </w:rPr>
        <w:t xml:space="preserve">36 378,6 </w:t>
      </w:r>
      <w:r>
        <w:rPr/>
        <w:t xml:space="preserve">тыс. рублей (с начисленными процентами в сумме </w:t>
      </w:r>
      <w:r>
        <w:rPr>
          <w:szCs w:val="32"/>
        </w:rPr>
        <w:t xml:space="preserve">31,7 </w:t>
      </w:r>
      <w:r>
        <w:rPr/>
        <w:t xml:space="preserve"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увеличился на 871,8 тыс. руб. (на 01.10.2020г. </w:t>
      </w:r>
      <w:r>
        <w:rPr>
          <w:szCs w:val="32"/>
        </w:rPr>
        <w:t>35 506,8</w:t>
      </w:r>
      <w:r>
        <w:rPr/>
        <w:t xml:space="preserve"> тыс. руб.), в т.ч. по начисленным процентам 3,8 тыс. руб. (на 01.10.2020г. </w:t>
      </w:r>
      <w:r>
        <w:rPr>
          <w:szCs w:val="32"/>
        </w:rPr>
        <w:t>27,9</w:t>
      </w:r>
      <w:r>
        <w:rPr/>
        <w:t xml:space="preserve"> тыс. руб.). Также произошло снижение основного долга по отношению к началу текущего финансового года на 7 936,5 тыс. рублей, по начисленным процентам произошло увеличение на 28,8 тыс. рублей (на 01.01.2021г. муниципальный внутренний долг составлял 44 315,1 тыс. руб., в т.ч. начисленные проценты 2,9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13 811,2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Д8050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605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264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554,8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, Также  открытие лимитов на оплату коммунальных услуг в целях недопущения безлимитных расходов в сумме 12 256,4 тыс. руб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923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1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 83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8,4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3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ям о применении кодов бюджетной классификации Министерства финансов Забайкальского кра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79508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923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409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318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409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318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2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323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323,9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075"/>
        <w:gridCol w:w="316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00,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000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 225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2,8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6,8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811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71"/>
        <w:gridCol w:w="22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едом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лей (-,+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 312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855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ультуры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6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 256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1,2</w:t>
            </w:r>
          </w:p>
        </w:tc>
      </w:tr>
    </w:tbl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– 332,3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 полученных от других бюджетов бюджетной системы – 7 965,3 тыс.руб.</w:t>
      </w:r>
    </w:p>
    <w:p>
      <w:pPr>
        <w:pStyle w:val="Normal"/>
        <w:ind w:firstLine="709"/>
        <w:jc w:val="both"/>
        <w:rPr/>
      </w:pPr>
      <w:r>
        <w:rPr/>
        <w:t>- возврат бюджетных кредитов, предоставленных юридическим лицам из бюджета муниципального района 253,5 тыс. руб.</w:t>
      </w:r>
    </w:p>
    <w:p>
      <w:pPr>
        <w:pStyle w:val="Normal"/>
        <w:ind w:firstLine="709"/>
        <w:jc w:val="both"/>
        <w:rPr/>
      </w:pPr>
      <w:r>
        <w:rPr/>
        <w:t>Увеличен дефицит бюджета на сумму 12256,4 тыс. руб. Погашение дефицита будет осуществляться за счет дополнительно полученных налоговых и неналоговых доход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37"/>
        <w:gridCol w:w="17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1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1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1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1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03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9 00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 35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03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 64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4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84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 95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9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 55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07 декабря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1/313 «Об исполнении бюджета муниципального района «Шилкинский район» за 9 месяцев 2021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1 полугодие 2021 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8 044,1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7 965,3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 965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краевого  бюдже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 965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3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87 447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87 447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87 447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87 447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 11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 115,2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 11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 115,2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</w:t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ind w:left="5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муниципального района «Шилкинский район»  от 07 декабря 2021 года  №  51/313 «Об исполнении бюджета муниципального района «Шилкинский район» за 9 месяцев 2021 года"</w:t>
      </w:r>
    </w:p>
    <w:p>
      <w:pPr>
        <w:pStyle w:val="Normal"/>
        <w:ind w:left="510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ъемы межбюджетных трансфертов, получаемых от других бюджетов бюджетной системы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4733"/>
        <w:gridCol w:w="1099"/>
        <w:gridCol w:w="1099"/>
        <w:gridCol w:w="907"/>
      </w:tblGrid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год (тыс. рубле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сполнено за 9 месяце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8 66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8 76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4,7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 93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 38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7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5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4 958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5002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9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29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7,6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 59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2 547,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3,5 </w:t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273,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,6 </w:t>
            </w:r>
          </w:p>
        </w:tc>
      </w:tr>
      <w:tr>
        <w:trPr>
          <w:trHeight w:val="72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0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07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1,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,1 </w:t>
            </w:r>
          </w:p>
        </w:tc>
      </w:tr>
      <w:tr>
        <w:trPr>
          <w:trHeight w:val="3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604,8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9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7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987,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847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,9 </w:t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937,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4,8 </w:t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, муниципальных и городских округов в целях софинансирования расходных обязательств бюджета муниципального района, муниципального 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33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 310,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4,6 </w:t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414,5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,8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2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7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21,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,7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2 62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77 597,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9,9 </w:t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,5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533,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9 </w:t>
            </w:r>
          </w:p>
        </w:tc>
      </w:tr>
      <w:tr>
        <w:trPr>
          <w:trHeight w:val="95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2,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3 </w:t>
            </w:r>
          </w:p>
        </w:tc>
      </w:tr>
      <w:tr>
        <w:trPr>
          <w:trHeight w:val="149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718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 834,3 </w:t>
            </w:r>
          </w:p>
        </w:tc>
      </w:tr>
      <w:tr>
        <w:trPr>
          <w:trHeight w:val="41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7 19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 138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,9 </w:t>
            </w:r>
          </w:p>
        </w:tc>
      </w:tr>
      <w:tr>
        <w:trPr>
          <w:trHeight w:val="22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3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 637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4,1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295,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0 </w:t>
            </w:r>
          </w:p>
        </w:tc>
      </w:tr>
      <w:tr>
        <w:trPr>
          <w:trHeight w:val="9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3,8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0 </w:t>
            </w:r>
          </w:p>
        </w:tc>
      </w:tr>
      <w:tr>
        <w:trPr>
          <w:trHeight w:val="12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1,3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6 </w:t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,9 </w:t>
            </w:r>
          </w:p>
        </w:tc>
      </w:tr>
      <w:tr>
        <w:trPr>
          <w:trHeight w:val="20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3,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2,9 </w:t>
            </w:r>
          </w:p>
        </w:tc>
      </w:tr>
      <w:tr>
        <w:trPr>
          <w:trHeight w:val="23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,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,9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8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989,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4,3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2,8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9 </w:t>
            </w:r>
          </w:p>
        </w:tc>
      </w:tr>
      <w:tr>
        <w:trPr>
          <w:trHeight w:val="39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09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6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953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,9 </w:t>
            </w:r>
          </w:p>
        </w:tc>
      </w:tr>
      <w:tr>
        <w:trPr>
          <w:trHeight w:val="7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29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1 015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6,6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5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4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6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879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,8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358,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,1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50,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,0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5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463,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,2 </w:t>
            </w:r>
          </w:p>
        </w:tc>
      </w:tr>
      <w:tr>
        <w:trPr>
          <w:trHeight w:val="56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61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28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891,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,7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656,3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852,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5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153,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 736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3 736,8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/>
        <w:t>Приложение № 3</w:t>
      </w:r>
    </w:p>
    <w:p>
      <w:pPr>
        <w:pStyle w:val="Normal"/>
        <w:ind w:left="5103" w:hanging="0"/>
        <w:jc w:val="both"/>
        <w:rPr/>
      </w:pPr>
      <w:r>
        <w:rPr/>
        <w:t>к решению Совета муниципального района  «Шилкинский район»  от 07 декабря 2021 года № 51/313 «Об исполнении бюджета  муниципального района «Шилкинский район» за 9 месяцев 2021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67"/>
        <w:gridCol w:w="567"/>
        <w:gridCol w:w="993"/>
        <w:gridCol w:w="569"/>
        <w:gridCol w:w="992"/>
        <w:gridCol w:w="993"/>
        <w:gridCol w:w="851"/>
      </w:tblGrid>
      <w:tr>
        <w:trPr>
          <w:trHeight w:val="310" w:hRule="atLeast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%3AH444"/>
            <w:bookmarkEnd w:id="0"/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8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7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13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3</w:t>
            </w:r>
          </w:p>
        </w:tc>
      </w:tr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</w:tr>
      <w:tr>
        <w:trPr>
          <w:trHeight w:val="133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1</w:t>
            </w:r>
          </w:p>
        </w:tc>
      </w:tr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7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</w:t>
            </w:r>
          </w:p>
        </w:tc>
      </w:tr>
      <w:tr>
        <w:trPr>
          <w:trHeight w:val="138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>
          <w:trHeight w:val="91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7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3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1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</w:t>
            </w:r>
          </w:p>
        </w:tc>
      </w:tr>
      <w:tr>
        <w:trPr>
          <w:trHeight w:val="6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7</w:t>
            </w:r>
          </w:p>
        </w:tc>
      </w:tr>
      <w:tr>
        <w:trPr>
          <w:trHeight w:val="41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1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4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4</w:t>
            </w:r>
          </w:p>
        </w:tc>
      </w:tr>
      <w:tr>
        <w:trPr>
          <w:trHeight w:val="3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0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2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9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6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</w:tr>
      <w:tr>
        <w:trPr>
          <w:trHeight w:val="9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, 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9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гос. корпорации-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модернизации систем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 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3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3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</w:t>
            </w:r>
          </w:p>
        </w:tc>
      </w:tr>
      <w:tr>
        <w:trPr>
          <w:trHeight w:val="9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7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9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 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 7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0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  <w:tr>
        <w:trPr>
          <w:trHeight w:val="225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1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6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 4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9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</w:t>
            </w:r>
          </w:p>
        </w:tc>
      </w:tr>
      <w:tr>
        <w:trPr>
          <w:trHeight w:val="27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25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1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1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</w:tr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9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6</w:t>
            </w:r>
          </w:p>
        </w:tc>
      </w:tr>
      <w:tr>
        <w:trPr>
          <w:trHeight w:val="3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7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4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,6</w:t>
            </w:r>
          </w:p>
        </w:tc>
      </w:tr>
      <w:tr>
        <w:trPr>
          <w:trHeight w:val="61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1</w:t>
            </w:r>
          </w:p>
        </w:tc>
      </w:tr>
      <w:tr>
        <w:trPr>
          <w:trHeight w:val="9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5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5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9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4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4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1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7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9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2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4</w:t>
            </w:r>
          </w:p>
        </w:tc>
      </w:tr>
      <w:tr>
        <w:trPr>
          <w:trHeight w:val="9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8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8</w:t>
            </w:r>
          </w:p>
        </w:tc>
      </w:tr>
      <w:tr>
        <w:trPr>
          <w:trHeight w:val="12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9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9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1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1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7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7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3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</w:tr>
      <w:tr>
        <w:trPr>
          <w:trHeight w:val="3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>
          <w:trHeight w:val="6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</w:tr>
      <w:tr>
        <w:trPr>
          <w:trHeight w:val="7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4 9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 4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both"/>
        <w:rPr/>
      </w:pPr>
      <w:r>
        <w:rPr>
          <w:sz w:val="22"/>
          <w:szCs w:val="22"/>
        </w:rPr>
        <w:t>к решению Совета муниципального района «Шилкинский район» от 07 декабря 2021  года № 51/313 «Об исполнении бюджета муниципального района «Шилкинский район» за 9 месяцев 2021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9"/>
        <w:gridCol w:w="567"/>
        <w:gridCol w:w="567"/>
        <w:gridCol w:w="992"/>
        <w:gridCol w:w="567"/>
        <w:gridCol w:w="1134"/>
        <w:gridCol w:w="992"/>
        <w:gridCol w:w="625"/>
      </w:tblGrid>
      <w:tr>
        <w:trPr>
          <w:trHeight w:val="31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" w:name="RANGE!A1%3AI479"/>
            <w:bookmarkEnd w:id="1"/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9 месяцев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2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00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89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8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2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2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1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7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6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6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18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7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509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9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9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7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9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35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, не имеющих связи с сетью авто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3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7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0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30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425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1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497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 9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569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6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8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75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1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1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2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65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0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1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1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9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9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6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50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3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27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гос. корпорации-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модернизации систем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2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623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2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2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8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8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4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54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4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5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 6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41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31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5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5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49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4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4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25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25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4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8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355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8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31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1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2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0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324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04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9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1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 5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 502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9 4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 712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0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35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88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2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66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2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62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62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1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1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65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50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50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9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60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9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9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1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38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1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38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3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3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7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7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2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2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95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1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1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0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9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9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4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7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0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3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3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7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3249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968458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9214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07 декабря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92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1/313 «Об исполнении бюджета муниципального района «Шилкинский район» за 9 месяцев 2021 года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12"/>
        <w:gridCol w:w="992"/>
        <w:gridCol w:w="993"/>
        <w:gridCol w:w="850"/>
        <w:gridCol w:w="993"/>
        <w:gridCol w:w="992"/>
        <w:gridCol w:w="851"/>
        <w:gridCol w:w="851"/>
        <w:gridCol w:w="1135"/>
        <w:gridCol w:w="992"/>
        <w:gridCol w:w="1171"/>
        <w:gridCol w:w="1239"/>
        <w:gridCol w:w="955"/>
      </w:tblGrid>
      <w:tr>
        <w:trPr>
          <w:trHeight w:val="10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евая дотация из РФФПП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йону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4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4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Шилки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Первомай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Холбо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Богомягков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Верхнехили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Галки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азанов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Мирсанов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Новоберезов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Номоконов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Оно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Размахни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Усть-Теленгуй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Чиро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9498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9498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07 декабря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9498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1/313 «Об исполнении бюджета муниципального района «Шилкинский район» за 9 месяцев 2021 года»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иных межбюджетных трансфертов бюджетам поселений на осуществление переданных полномочий  </w:t>
      </w:r>
    </w:p>
    <w:p>
      <w:pPr>
        <w:pStyle w:val="Normal"/>
        <w:ind w:right="-31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28"/>
        <w:gridCol w:w="1134"/>
        <w:gridCol w:w="1134"/>
        <w:gridCol w:w="851"/>
        <w:gridCol w:w="992"/>
        <w:gridCol w:w="1134"/>
        <w:gridCol w:w="992"/>
        <w:gridCol w:w="1134"/>
        <w:gridCol w:w="1276"/>
        <w:gridCol w:w="992"/>
        <w:gridCol w:w="992"/>
        <w:gridCol w:w="1131"/>
        <w:gridCol w:w="992"/>
      </w:tblGrid>
      <w:tr>
        <w:trPr>
          <w:trHeight w:val="7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селен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олномочи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по культуре</w:t>
            </w:r>
          </w:p>
        </w:tc>
      </w:tr>
      <w:tr>
        <w:trPr>
          <w:trHeight w:val="9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район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Богомягк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Верхнехили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Галки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е поселение "Казановское"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Мирсан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3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Новоберез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Номокон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Оно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Размахни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Усть-Теленгуй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Чиро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к решению Совета муниципального района «Шилкинский район» от 07 декабря 2021 года  № 51/313 «Об исполнении бюджета муниципального района «Шилкинский район» за 9 месяцев  2021 год»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9 месяцев 2021 года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ind w:firstLine="567"/>
        <w:jc w:val="both"/>
        <w:rPr/>
      </w:pPr>
      <w:r>
        <w:rPr/>
        <w:t>За 9 месяцев 2021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31,9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6 086,7 тыс. рублей.</w:t>
      </w:r>
      <w:r>
        <w:rPr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0 году в сумме 3,07 тыс. рублей, а также погашение задолженности основного долга по бюджетному кредиту, полученному в 2018 году в сумме 1 878,6 тыс. руб.  </w:t>
      </w:r>
    </w:p>
    <w:p>
      <w:pPr>
        <w:pStyle w:val="Normal"/>
        <w:ind w:firstLine="567"/>
        <w:jc w:val="both"/>
        <w:rPr/>
      </w:pPr>
      <w:r>
        <w:rPr>
          <w:szCs w:val="3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7 965,3 тыс. рублей, а увеличился на 31,9 тыс. рублей.</w:t>
      </w:r>
    </w:p>
    <w:p>
      <w:pPr>
        <w:pStyle w:val="Normal"/>
        <w:ind w:firstLine="567"/>
        <w:jc w:val="both"/>
        <w:rPr/>
      </w:pPr>
      <w:r>
        <w:rPr>
          <w:szCs w:val="32"/>
        </w:rPr>
        <w:t>Общая сумма задолженности бюджета муниципального района «Шилкинский район» перед краевым бюджетом составила на 01.10.2021 года – 36 378,6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24 369,6 тыс. рублей, в т.ч. по начисленным процентам за пользование средствами краевого бюджета – 22,7 тыс. рублей; задолженность по бюджетному кредиту, полученному в 2018 году  – 0,0  тыс. рублей, в т.ч. задолженность по начисленным процентам за пользование средствами краевого бюджета – 0,0 тыс. рублей; задолженность по бюджетному кредиту, полученному в 2020 году – 12 008,9 тыс. рублей, в т. ч. задолженность по начисленным процентам за пользование средствами краевого бюджета – 8,9 тыс. рублей.</w:t>
      </w:r>
    </w:p>
    <w:p>
      <w:pPr>
        <w:pStyle w:val="Normal"/>
        <w:ind w:firstLine="567"/>
        <w:jc w:val="both"/>
        <w:rPr/>
      </w:pPr>
      <w:r>
        <w:rPr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szCs w:val="32"/>
        </w:rPr>
        <w:t>Общий объем долговых обязательств муниципального района «Шилкинский район» составил по состоянию на 01.10.2021 года – 36 378,6  тыс. рублей, в том числе основной долг – 36 346,9 тыс. рублей, начисленные проценты – 31,7 тыс. рублей.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01.10.2021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01.10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9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965,3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9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9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_______________________________</w:t>
      </w:r>
    </w:p>
    <w:p>
      <w:pPr>
        <w:pStyle w:val="Normal"/>
        <w:ind w:right="5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 от 07 декабря 2021 года   № 51/313 «Об исполнении бюджета муниципального «Шилкинский район»  за 9 месяцев 2021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лассификация видов муниципального внутреннего долг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октября 202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 82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 34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 82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 34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/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1:57:00Z</dcterms:created>
  <dc:creator>x</dc:creator>
  <dc:description/>
  <cp:keywords/>
  <dc:language>en-US</dc:language>
  <cp:lastModifiedBy>Тамара Анатольевна</cp:lastModifiedBy>
  <cp:lastPrinted>2021-12-08T11:05:00Z</cp:lastPrinted>
  <dcterms:modified xsi:type="dcterms:W3CDTF">2021-12-08T03:08:00Z</dcterms:modified>
  <cp:revision>22</cp:revision>
  <dc:subject/>
  <dc:title> </dc:title>
</cp:coreProperties>
</file>